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ЕЦИФИКАЦ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трольных измерительных материалов для проведения стартовой диагностической работы по определению готовности обучающихся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 классов к освоению курса 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ИОЛОГИИ 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 xml:space="preserve">1.Назначение КИМ –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оценить уровень общеобразовательной подготовки учащихся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едмет готовности к освоению курса биологии (разделы: «Растения. Бактерии. Грибы. Лишайники», «Животные»). Результаты диагностической работы могут быть использованы для построения </w:t>
      </w:r>
      <w:r>
        <w:rPr>
          <w:rFonts w:cs="Times New Roman" w:ascii="Times New Roman" w:hAnsi="Times New Roman"/>
          <w:sz w:val="28"/>
          <w:szCs w:val="24"/>
          <w:lang w:eastAsia="ru-RU"/>
        </w:rPr>
        <w:t>индивидуальных образовательных траекторий при переходе к изучению курса биологии за основную школ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кументы, определяющие содержание диагностическ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держание диагностической работ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ся на основе Федерального государственного образовательного стандарта начального общего образования (приказ Минобрнауки России 06.10.2009 № 373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ется содержание ПООП НОО по предмету «Окружающий мир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Характеристика структуры К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включает 20 заданий. Распределение заданий КИМ по типам даётся в таблице 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аблица 1. Распределение заданий по тип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635"/>
        <w:gridCol w:w="2031"/>
        <w:gridCol w:w="2201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зад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первичный бал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  от максимального первичного балла для заданий каждого тип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 с кратким ответом в виде одной цифр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 с кратким ответ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 с развернутым ответ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Распределение заданий стартов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аботы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содержанию, проверяемым умениям и видам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шение числа заданий по разным элементам содержания опирается на примерную программу по биологии за основное общее образование и отражает учебное время, отводимое в процессе изучения курса на тот или иной вопрос темы. В таблице 2 приведено распределение заданий стартовой диагностической работы по элементам содержания т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аблица 2. Распределение заданий по элементам содержания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лементы содержан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. Методы биолог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живых организ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, многообразие живой прир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его здоровь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и окружающей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2127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боте предусмотрена проверка усвоения конкретных знаний и умений на трех уровнях: воспроизведение знаний, применение знаний и умений в знакомой ситуации, применение знаний и умений в измененной ситу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роизведение зн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полагает оперирование следующими учебными умениями: узнавать типичные биологические объекты, процессы, явления; давать определения основных биологических понятий; пользоваться биологическими терминами и понят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ение зн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 знакомой ситу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ебует овладения более сложными умениями: объяснять, определять, сравнивать, классифицировать, распознавать и описывать типичные биологические объекты, процессы и 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именение знаний в измененной ситу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атривает оперирование учащимися такими учебными умениями, как научное обоснование биологических процессов и явлений, установление причинно-следственных связей, анализ, обобщение, формулирование выв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Таблица 3. </w:t>
      </w:r>
      <w:r>
        <w:rPr/>
        <w:t>Распределение заданий по уровням усвоения содержания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ни усвоения содержа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оспроизведение зн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менение знаний и умений в знакомой ситу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именение знаний и умений в измененной ситу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Дополнительные материалы и оборуд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Дополнительные материалы и оборудование не использ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родолжительность диагностическ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диагностическо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истема оценивания выполнения отдельных заданий и диагностической работы в цел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правильно выполненное задание 1–14 оценивается 1 баллом, задания 15-18 – 2 баллами (если допущена одна ошибка – 1 балл, две и более ошибок – 0 баллов). Выполнение заданий 19-20 оценивается по критериям (максимально 3 бал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  <w:r>
        <w:rPr/>
        <w:t>. Таблица перевода баллов в отметки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7"/>
        <w:gridCol w:w="1403"/>
        <w:gridCol w:w="1403"/>
        <w:gridCol w:w="1403"/>
        <w:gridCol w:w="1399"/>
      </w:tblGrid>
      <w:tr>
        <w:trPr/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«4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Балл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0–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11–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16–2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23–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Style w:val="FontStyle31"/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Cambria" w:hAnsi="Cambria" w:cs="Cambria"/>
          <w:b/>
          <w:b/>
          <w:bCs/>
          <w:kern w:val="2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kern w:val="2"/>
          <w:sz w:val="28"/>
          <w:szCs w:val="28"/>
          <w:lang w:eastAsia="ru-RU"/>
        </w:rPr>
        <w:t xml:space="preserve">План диагностической работы стартовой диагностики по определению готовности учащихся 5 классов к освоению курса БИОЛОГИИ </w:t>
      </w:r>
    </w:p>
    <w:tbl>
      <w:tblPr>
        <w:tblW w:w="952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94"/>
        <w:gridCol w:w="1134"/>
        <w:gridCol w:w="1418"/>
        <w:gridCol w:w="991"/>
        <w:gridCol w:w="992"/>
      </w:tblGrid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яемый элемент содерж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контролируемого элем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firstLine="11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сложности зад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ремя выполнения</w:t>
            </w:r>
          </w:p>
          <w:p>
            <w:pPr>
              <w:pStyle w:val="Normal"/>
              <w:spacing w:lineRule="auto" w:line="240" w:before="0" w:after="0"/>
              <w:ind w:left="-79" w:right="-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в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кс. балл за выполнение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. Методы б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. Методы б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истема и многообразие живой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истема и многообразие живой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истема и многообразие живой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истема и многообразие живой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его здоров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его здоров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рганизмов и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истема и многообразие живой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рганизмов и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рганизмов и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знаки живых организ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истема и многообразие живой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. Методы б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9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заданий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из них по уровню сложности: Б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П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В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е время выполнения работы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ксимальный первичный балл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Биология. 5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49:00Z</dcterms:created>
  <dc:creator>валерий</dc:creator>
  <dc:description/>
  <cp:keywords/>
  <dc:language>en-US</dc:language>
  <cp:lastModifiedBy>User</cp:lastModifiedBy>
  <dcterms:modified xsi:type="dcterms:W3CDTF">2017-05-30T16:01:00Z</dcterms:modified>
  <cp:revision>4</cp:revision>
  <dc:subject/>
  <dc:title>СПЕЦИФИКАЦИЯ</dc:title>
</cp:coreProperties>
</file>