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ных материалов</w:t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</w:rPr>
        <w:t>для  контрольной работы по биологии за 1 полугодие в 9 класс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. Назначение работы</w:t>
      </w:r>
      <w:r>
        <w:rPr>
          <w:rFonts w:cs="Times New Roman" w:ascii="Times New Roman" w:hAnsi="Times New Roman"/>
        </w:rPr>
        <w:t xml:space="preserve"> – определить уровень знаний обучающихся по  биологии по темам, изученным за 1 полугодие в 8 классе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 работы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проверочной работы включены вопросы, направленные на проверку знаний следующих разделов: «Науки, изучающие организм человека», «Происхождение человека», «Строение организма», Опорно-двигательная система», «Внутренняя среда организма», «Кровеносная и лимфатическая системы»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Работа состоит из 2 частей.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</w:rPr>
        <w:t>Часть А содержит 26 заданий, с выбором 1 варианта ответ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В содержит 4 задания, с выбором нескольких вариантов ответов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Время выполнения</w:t>
      </w:r>
      <w:r>
        <w:rPr>
          <w:rFonts w:cs="Times New Roman" w:ascii="Times New Roman" w:hAnsi="Times New Roman"/>
        </w:rPr>
        <w:t xml:space="preserve"> работы: 45  минут 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4. Система оценивания</w:t>
      </w:r>
      <w:r>
        <w:rPr>
          <w:rFonts w:cs="Times New Roman" w:ascii="Times New Roman" w:hAnsi="Times New Roman"/>
        </w:rPr>
        <w:t>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</w:rPr>
        <w:t>Верные ответы в заданиях  части А оцениваются в 1 балл. Максимальное количество баллов за часть А – 26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е ответы в заданиях части В оцениваются в 2 балла, в 1 балл оценивается выполнение не менее 50% задания части В. Максимальное количество баллов за часть В – 8. Максимальное количество баллов за работу – 34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5. Критерии оценивания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</w:rPr>
        <w:t>0 -24б – отметка «2»</w:t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-29б – отметка«3»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</w:rPr>
        <w:t>30-33б – отметка«4»</w:t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б – отметка«5»</w:t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полугодие 8 класс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«А»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Выберите  один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Какую из функций кровь НЕ выполняет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 xml:space="preserve">1)  секреторную 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2)  транспортную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 xml:space="preserve">3) терморегуляционную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4) защитную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Какая ткань имеет многоядерные клетки?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поперечно-полосатая мышечная  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гладкая мышечная  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нервная    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соединительная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Что обеспечивают органические вещества в составе кости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гибкость, упругость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твердость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хрупкость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определяют цвет кости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Кто является создателем первой вакцины?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Э.Дженнер       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Аристотель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Теофраст       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К. Гален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К какому типу рефлексов относится рефлекс чихания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условных         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тормозных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безусловных                      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угасающих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Где образуются клетки крови?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в правом предсердии        2) в спинном мозге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в лимфатических узлах     4) в красном костном мозг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остная ткань представляет собой разновидность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</w:t>
        <w:tab/>
        <w:t>эпителиальной                   2)соедините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</w:t>
        <w:tab/>
        <w:t>мышечной гладкой          4)</w:t>
        <w:tab/>
        <w:t>мышечной поперечнополоса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Соединение позвонков в позвоночнике относится к типу соединения кост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</w:t>
        <w:tab/>
        <w:t xml:space="preserve">подвижному             </w:t>
      </w:r>
      <w:r>
        <w:drawing>
          <wp:anchor behindDoc="1" distT="36195" distB="36195" distL="25400" distR="25400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46355</wp:posOffset>
            </wp:positionV>
            <wp:extent cx="961390" cy="1812290"/>
            <wp:effectExtent l="0" t="0" r="0" b="0"/>
            <wp:wrapTight wrapText="bothSides">
              <wp:wrapPolygon edited="0">
                <wp:start x="-207" y="0"/>
                <wp:lineTo x="-207" y="21483"/>
                <wp:lineTo x="21600" y="21483"/>
                <wp:lineTo x="21600" y="0"/>
                <wp:lineTo x="-20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2)малоподвижн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</w:t>
        <w:tab/>
        <w:t>полуподвижному          4)неподвижн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Какой буквой на рисунке обозначена бедренная к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   А           2)   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    В            4)   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Рост кости в толщину происходит за счет деления кл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)</w:t>
        <w:tab/>
        <w:t xml:space="preserve">желтого костного мозга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</w:t>
        <w:tab/>
        <w:t>надкост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>наружного плотного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</w:t>
        <w:tab/>
        <w:t>внутреннего губчатого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Тромбоциты в составе крови выполняют функ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 xml:space="preserve">транспортируют газы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</w:t>
        <w:tab/>
        <w:t>обеспечивают иммун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 xml:space="preserve">участвуют в свертывании крови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</w:t>
        <w:tab/>
        <w:t>фильтруют кров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Сосуды, по которым кровь идет от сердца, назыв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>капилля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</w:t>
        <w:tab/>
        <w:t>в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>арте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</w:t>
        <w:tab/>
        <w:t>бронхи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3.Длинный отросток нервной клетки называет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аксон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дендрит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нейрон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нефрон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ри вывихе, оказывая первую доврачебную помощь, необходи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)</w:t>
        <w:tab/>
        <w:t xml:space="preserve">вправить вывих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</w:t>
        <w:tab/>
        <w:t>согреть поврежденный суст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)</w:t>
        <w:tab/>
        <w:t>приложить к суставу пузырь со льдом или холодной водой и обездвижить 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)</w:t>
        <w:tab/>
        <w:t>стремиться делать в поврежденном суставе как можно больше дви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Какие  кости относятся к плечевому поясу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 xml:space="preserve">плечевая, локтевая          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</w:t>
        <w:tab/>
        <w:t>лобная, теменная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 xml:space="preserve">лопатки, ключицы      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</w:t>
        <w:tab/>
        <w:t>грудина, реб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Каких типов костей НЕ быв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 xml:space="preserve">плоских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</w:t>
        <w:tab/>
        <w:t>губчат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 xml:space="preserve">трубчатых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</w:t>
        <w:tab/>
        <w:t>компактных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7. К соединительной ткани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гладкая;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хрящев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нейроглия;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железист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8.Трубчатой костью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плечевая           2) ключи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лопатка;           4) коленная чаше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9.Подвижно соедин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ребра и груд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озвон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 бедро и гол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кости основания чере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.Количество крови в организме взрослого человека достиг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4,5 – 5,5л;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-3 л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1,5- 2 л.;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0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1.Человек относится к тип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Приматы;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Гомини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Хордовые;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Живо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2. Эритроциты участвуют 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переносе кровью питательных веществ и продуктов обме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ереносе кровью кислорода и углекислого г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свертывании кр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в фагоцито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3. Средний слой стенки кровеносных сосудов образ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оединительной тканью;      2) мышечной ткан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эпителиальной тканью;         4) нервной ткан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4. Организм человека постоянно подвергается воздействию огромного числа болезнетворных бактерий, грибов, вирусов, но не заболевает, ес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у него имеется естественный иммунит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человек постоянно принимает лекарства от многих болезн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остоянно уничтожает все болезнетворные микроорганизмы вокруг себ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соблюдает строгий режим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5. Фагоцитозом наз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пособность лейкоцитов выходить из сосу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уничтожение лейкоцитами бактерий, виру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еренос эритроцитами кислорода от легких к ткан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восприимчивость организма к инфе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6.С какой камеры сердца начинается малый круг кровообращ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) правый желудочек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2) левый желудочек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3) правое предсердие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4) левое предсерд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лок «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берите несколько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Установите соответствие между клеткой крови и её характеристик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АРАКТЕРИСТИКА                                                                    КЛЕТКА КР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заполнена гемоглобином;                                                      1 лейкоци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не имеет ядра;                                                                          2. эритроц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способна выходить из сос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Г) обеспечивает иммунитет;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становите соответствие между типами костей и их примерами: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                                                                                  ТИПЫ КОСТЕЙ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едренная                                                                                 1. трубчатая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азовая                                                                                       2. плоская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лечевая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лопатка.         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Установите соответствие между кровеносным сосудом и кругом кровообращения, к которому он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УДЫ                                                                                     КРУГИ КРОВООБРА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. сонная артерия;                                                                                1. малый кру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. легочная артерия;                                                                            2. большой 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. нижняя полая ве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. легочная вена.</w:t>
      </w:r>
    </w:p>
    <w:tbl>
      <w:tblPr>
        <w:tblW w:w="6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.Расставьте части рефлекторной дуги по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А) чувствительный пу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Б) рецеп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) двигательный пу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Г) ЦНС(головной и спинной моз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Д) рабочий орг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«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берите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К соединительной ткани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гладкие мышцы;             2) мерцательный эпител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железистый эпителий;       4) жир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Губчатой костью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локтевая;      2) лучев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озвонок;    4) бедрен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Неподвижно соедин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голень и предплюсна;                               2) кости череп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шейные позвонки;       4)бедренная кость и кости гол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Наука, изучающая функции организма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анатом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физиолог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гигие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псих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Плоскостопие возникает п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занятиях спортом;              2) нарушении осан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длительном сидении;         4) ношении тесной обу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Тромбоциты необходимы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вертывания крови;                                      2) иммунит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транспорта питательных веществ;   4)дых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Суставная  сумка заполн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воздухом;                      2) соединительной ткан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жировой тканью;         4) жидк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Вещества, обезвреживающие в организме человека чужеродные тела и их я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ферменты;               2) антите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катализаторы;         4) горм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К соединительной ткани относитс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>кровь и лимфа              2)</w:t>
        <w:tab/>
        <w:t>гладкие мышц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>нейроны                       4) железистый эпителий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Какие вещества придают кости твердость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>аминокислоты и белки           2)</w:t>
        <w:tab/>
        <w:t>глюкоза и крахма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>нуклеиновые кислоты           4)</w:t>
        <w:tab/>
        <w:t>минеральные со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Какой буквой на рисунке обозначен скелет предплечья верхней конеч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drawing>
          <wp:anchor behindDoc="1" distT="36195" distB="36195" distL="25400" distR="25400" simplePos="0" locked="0" layoutInCell="0" allowOverlap="1" relativeHeight="3">
            <wp:simplePos x="0" y="0"/>
            <wp:positionH relativeFrom="margin">
              <wp:posOffset>3314700</wp:posOffset>
            </wp:positionH>
            <wp:positionV relativeFrom="paragraph">
              <wp:posOffset>-114300</wp:posOffset>
            </wp:positionV>
            <wp:extent cx="2367915" cy="892810"/>
            <wp:effectExtent l="0" t="0" r="0" b="0"/>
            <wp:wrapTight wrapText="bothSides">
              <wp:wrapPolygon edited="0">
                <wp:start x="-84" y="0"/>
                <wp:lineTo x="-84" y="21364"/>
                <wp:lineTo x="21599" y="21364"/>
                <wp:lineTo x="21599" y="0"/>
                <wp:lineTo x="-84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1)   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</w:t>
        <w:tab/>
        <w:t>Б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>В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</w:t>
        <w:tab/>
        <w:t>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Клетки крови разрушаются в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>селезенке и печени                                2)</w:t>
        <w:tab/>
        <w:t>красном костном мозг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>нижней полой вене                                4)</w:t>
        <w:tab/>
        <w:t>аор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В черепе человека отсутствует кость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>теменна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</w:t>
        <w:tab/>
        <w:t>лобна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>лучева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</w:t>
        <w:tab/>
        <w:t>височна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Какой сустав отсутствует в составе скелета человек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>тазо-бедренный                     2)</w:t>
        <w:tab/>
        <w:t>голено-стопны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>луче-запястный                     4)</w:t>
        <w:tab/>
        <w:t>грудино-ключичны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15. 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-образный изгиб позвоночника сформировались у человека в процессе эволюции дл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>амортизации при ходьб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</w:t>
        <w:tab/>
        <w:t>удобного расположения органов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>уменьшения рост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</w:t>
        <w:tab/>
        <w:t>лучшей опор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При растяжении связок, оказывая первую помощь, следуе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>опустить поврежденную конечность в теплую вод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</w:t>
        <w:tab/>
        <w:t>наложить широкую повязку из воздухонепроницаемого материал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>наложить на поврежденную конечность жгу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</w:t>
        <w:tab/>
        <w:t>туго забинтовать и охладить поврежденный сустав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7. Сколько пар ребер образуют грудную клетку человека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>10 пар                2)</w:t>
        <w:tab/>
        <w:t>12 пар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  14 пар                4)   16 пар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8.Внутреннюю среду организма образуют (ет)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)полости тела                                         2)внутренние органы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3)кровь, лимфа, тканевая жидкость      4)цитоплазма клеток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9.Функцией эритроцитов является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)транспорт кислорода и углекислого газа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2)защита от микроорганизмов, чужеродных белков, инородных тел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3)участие в свертывании крови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4)выработка гормонов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.Что НЕ входит в состав лимфы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)лейкоциты             2)плазма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3)эритроциты           4)тромбоциты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1.К какому типу рефлексов относится выделение слюны при виде тор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условным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безусловным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врожденным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затухающ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2.Какое количество  поваренной соли содержится в норме в крови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) 0,9 %                         2) 0,5 %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3) 0,1 %                         4) 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3. С какой части сердца начинается большой круг кровообращения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)левый желудочек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2)правый желудоче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eastAsia="en-US"/>
        </w:rPr>
        <w:t>3)левое предсердие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4)правое предсердие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4.Человек относится к отряду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) Гоминид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2) Хордовые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3) Человек разумный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4"/>
          <w:szCs w:val="28"/>
          <w:lang w:eastAsia="en-US"/>
        </w:rPr>
        <w:t>4) Примат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25.Людям со  </w:t>
      </w: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группой крови можно переливать 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eastAsia="en-US"/>
        </w:rPr>
        <w:t>1) только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8"/>
          <w:lang w:eastAsia="en-US"/>
        </w:rPr>
        <w:t xml:space="preserve"> группу крови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eastAsia="en-US"/>
        </w:rPr>
        <w:t>2)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8"/>
          <w:lang w:eastAsia="en-US"/>
        </w:rPr>
        <w:t xml:space="preserve"> или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IV</w:t>
      </w:r>
      <w:r>
        <w:rPr>
          <w:rFonts w:cs="Times New Roman" w:ascii="Times New Roman" w:hAnsi="Times New Roman"/>
          <w:sz w:val="24"/>
          <w:szCs w:val="28"/>
          <w:lang w:eastAsia="en-US"/>
        </w:rPr>
        <w:t xml:space="preserve"> группу крови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eastAsia="en-US"/>
        </w:rPr>
        <w:t>3)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8"/>
          <w:lang w:eastAsia="en-US"/>
        </w:rPr>
        <w:t xml:space="preserve"> или  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8"/>
          <w:lang w:eastAsia="en-US"/>
        </w:rPr>
        <w:t xml:space="preserve"> группу крови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eastAsia="en-US"/>
        </w:rPr>
        <w:t>4)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IV</w:t>
      </w:r>
      <w:r>
        <w:rPr>
          <w:rFonts w:cs="Times New Roman" w:ascii="Times New Roman" w:hAnsi="Times New Roman"/>
          <w:sz w:val="24"/>
          <w:szCs w:val="28"/>
          <w:lang w:eastAsia="en-US"/>
        </w:rPr>
        <w:t xml:space="preserve"> группу крови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6.Какую функцию выполняют лейкоциты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1)транспорт кислорода и углекислого газа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2)транспорт продуктов обмена веществ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3)защита организма от болезнетворных организмов и чужеродных белков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4)участие в свертывании кров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8"/>
        </w:rPr>
        <w:t>Блок «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берите  три верных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Внутренняя среда организма образова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органами брюшной пол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кров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лимф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содержимым желуд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) межклеточной (тканевой) жидкост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) ядром, цитоплазмой, органоидами кл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овите соответствие между костью верхних конечностей и отделом, к которому она относ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И КОНЕЧНОСТ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плечевая кость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лопатк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ключиц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локтевая к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Ы КОНЕЧ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келет верхней конеч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яс верхних  конечностей (плечевой поя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е соответствие между кровеносными сосудами и кругом кровообращения, к которому они относя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СОБ ПРИОБРЕТЕНИЯ ИММУНИТЕТА                                         ВИ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А) печеночная вена                                                            1) большой 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Б) верхняя полая вена                                                        2) малый 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) легочная артерия</w:t>
      </w:r>
    </w:p>
    <w:p>
      <w:pPr>
        <w:pStyle w:val="Normal"/>
        <w:spacing w:lineRule="auto" w:line="240" w:before="0" w:after="0"/>
        <w:rPr/>
      </w:pPr>
      <w:r>
        <w:rPr/>
        <w:t xml:space="preserve">       </w:t>
      </w:r>
      <w:r>
        <w:rPr/>
        <w:t>Г) воротная вена</w:t>
      </w:r>
    </w:p>
    <w:tbl>
      <w:tblPr>
        <w:tblW w:w="6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е соответствие между отделом позвоночника и количеством позвонков в н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Ы ПОЗВОНОЧНИКА                                          КОЛИЧЕСТВО ПОЗВОН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ейный                                                                                    1. 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удной                                                                                    2.  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ясничный                                                                             3.   4-5 сросш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есцовый                                                                                4.   5 сросш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пчиковый                                                                             5.  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зада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57"/>
        <w:gridCol w:w="957"/>
        <w:gridCol w:w="958"/>
        <w:gridCol w:w="95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1"/>
        <w:gridCol w:w="3192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90"/>
        <w:gridCol w:w="2391"/>
        <w:gridCol w:w="2395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1"/>
        <w:gridCol w:w="2394"/>
        <w:gridCol w:w="2392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17"/>
        <w:gridCol w:w="1921"/>
        <w:gridCol w:w="1913"/>
        <w:gridCol w:w="1898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6:14:00Z</dcterms:created>
  <dc:creator>user</dc:creator>
  <dc:description/>
  <cp:keywords/>
  <dc:language>en-US</dc:language>
  <cp:lastModifiedBy>Дим</cp:lastModifiedBy>
  <dcterms:modified xsi:type="dcterms:W3CDTF">2023-11-07T16:12:00Z</dcterms:modified>
  <cp:revision>14</cp:revision>
  <dc:subject/>
  <dc:title/>
</cp:coreProperties>
</file>