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right"/>
        <w:outlineLvl w:val="3"/>
        <w:rPr/>
      </w:pPr>
      <w:r>
        <w:rPr>
          <w:rFonts w:eastAsia="Times New Roman" w:cs="Times New Roman" w:ascii="Times New Roman" w:hAnsi="Times New Roman"/>
          <w:bCs/>
          <w:color w:val="000000"/>
          <w:sz w:val="28"/>
          <w:szCs w:val="28"/>
          <w:lang w:eastAsia="ru-RU"/>
        </w:rPr>
        <w:t xml:space="preserve">Приложение №1 </w:t>
      </w:r>
    </w:p>
    <w:p>
      <w:pPr>
        <w:pStyle w:val="Normal"/>
        <w:numPr>
          <w:ilvl w:val="0"/>
          <w:numId w:val="0"/>
        </w:numPr>
        <w:shd w:fill="FFFFFF" w:val="clear"/>
        <w:spacing w:lineRule="auto" w:line="240" w:before="0" w:after="0"/>
        <w:jc w:val="right"/>
        <w:outlineLvl w:val="3"/>
        <w:rPr/>
      </w:pPr>
      <w:r>
        <w:rPr>
          <w:rFonts w:eastAsia="Times New Roman" w:cs="Times New Roman" w:ascii="Times New Roman" w:hAnsi="Times New Roman"/>
          <w:bCs/>
          <w:color w:val="000000"/>
          <w:sz w:val="28"/>
          <w:szCs w:val="28"/>
          <w:lang w:eastAsia="ru-RU"/>
        </w:rPr>
        <w:t xml:space="preserve">к распоряжению </w:t>
      </w:r>
    </w:p>
    <w:p>
      <w:pPr>
        <w:pStyle w:val="Normal"/>
        <w:numPr>
          <w:ilvl w:val="0"/>
          <w:numId w:val="0"/>
        </w:numPr>
        <w:shd w:fill="FFFFFF" w:val="clear"/>
        <w:spacing w:lineRule="auto" w:line="240" w:before="0" w:after="0"/>
        <w:jc w:val="right"/>
        <w:outlineLvl w:val="3"/>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правления образования</w:t>
      </w:r>
    </w:p>
    <w:p>
      <w:pPr>
        <w:pStyle w:val="Normal"/>
        <w:numPr>
          <w:ilvl w:val="0"/>
          <w:numId w:val="0"/>
        </w:numPr>
        <w:shd w:fill="FFFFFF" w:val="clear"/>
        <w:spacing w:lineRule="auto" w:line="240" w:before="0" w:after="0"/>
        <w:jc w:val="right"/>
        <w:outlineLvl w:val="3"/>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 ____________№ ______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numPr>
          <w:ilvl w:val="0"/>
          <w:numId w:val="0"/>
        </w:numPr>
        <w:shd w:fill="FFFFFF" w:val="clear"/>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определения цен (тарифов) на дополнительные образовательные услуги, предоставляемые образовательными организациями, подведомственные управлению образования администрации города Оренбурга.</w:t>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Общие положения</w:t>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1. Настоящий порядок устанавливает правила определения цен (тарифов)на платные дополнительные образовательные услуги в образовательной организ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2. </w:t>
      </w:r>
      <w:r>
        <w:rPr>
          <w:rFonts w:cs="Times New Roman" w:ascii="Times New Roman" w:hAnsi="Times New Roman"/>
          <w:sz w:val="28"/>
          <w:szCs w:val="28"/>
        </w:rPr>
        <w:t>Порядок разработан в целях обеспечения унифицированного подхода к расчету цен (тарифов) на платные дополнительные образовательные услуги, предоставляемые учреждениями, подведомственные управлению образования администрации города Оренбург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Цены на платные дополнительные образовательные услуги рассчитываются на основе экономически обоснованной себестоимости услуг с учетом необходимости уплаты налогов и сборов, а также с учетом возможности развития и совершенствования образовательного процесса и материальной базы образовательной организ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4. Основные понятия и определения, используемые в Порядке расчет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ребитель - организация или гражданин, имеющие намерение заказать, либо заказывающие платные дополнительные образовательные услуги для себя или несовершеннолетних граждан, либо получающие образовательные услуги лично.</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Исполнитель – образовательная организация, оказывающая платные дополнительные образовательные услуги по реализации дополнительных образовательных програм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латные дополнительные образовательные услуги - услуги, предоставляемые исполнителем, такие, как обучение по дополнительным образовательным программам, преподавание специальных курсов и циклов дисциплин, репетиторство и другие услуги, не предусмотренные соответствующими образовательными программами и федеральными государственными образовательными стандарт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Основной персонал образовательной организации - персонал, непосредственно оказывающий платные дополнительные образовательные услуг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Средства на развитие материальной базы образовательной организации - это сумма средств, направляемых на развитие материальной базы  и совершенствование образовательного процесса, исходя из потреб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а дополнительной образовательной услуги - это сумма денежных средств, которую уплачивает потребитель за предоставляемую исполнителем услугу.</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2. Основные положения по расчету затрат на платные дополнительные образовательные услуги</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Формирование цены на платные дополнительные образовательные услуги основано на принципе полного возмещения затрат образовательной организации на оказание платных дополнительных образовательных услуг, при котором цена складывается на основе стоимости затраченных на ее осуществление ресурсов. Расчетная рентабельность на конкретную платную дополнительную образовательную услугу не должна превышать 50%.</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2. При расчете цены услуги на одного обучающегося количество потребителей данного вида платных дополнительных образовательных услуг определяется посредств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аксимально возможного количества обучающихся по данному виду платных дополнительных образовательных услуг, рассчитанного в соответствии с наполняемостью (групп, классов и т.д.) образовательной организ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анируемого количества обучающихся по данному виду платных дополнительных образовательных услу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личества обучавшихся в предшествующем периоде.</w:t>
      </w:r>
    </w:p>
    <w:p>
      <w:pPr>
        <w:pStyle w:val="Normal"/>
        <w:shd w:fill="FFFFFF" w:val="clear"/>
        <w:spacing w:lineRule="auto" w:line="240" w:before="0" w:after="0"/>
        <w:ind w:firstLine="709"/>
        <w:rPr/>
      </w:pPr>
      <w:r>
        <w:rPr>
          <w:rFonts w:eastAsia="Times New Roman" w:cs="Times New Roman" w:ascii="Times New Roman" w:hAnsi="Times New Roman"/>
          <w:color w:val="000000"/>
          <w:sz w:val="28"/>
          <w:szCs w:val="28"/>
          <w:lang w:eastAsia="ru-RU"/>
        </w:rPr>
        <w:t>2.3. Цена на платную дополнительную образовательную услугу (Цу) определяется по формул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Цу = Су + Ср,</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 - себестоимость услу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 - средства на развитие материальной базы. Принимаются в размере до 50% от себестоимости платной образовательной услу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а на платную дополнительную образовательную услугу может быть установлена на условиях договор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 Расчет себестоимости платных дополнительных образовательных услуг.</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Для расчета себестоимости платных дополнительных образовательных услуг (Су) затраты рекомендуется группировать в соответствии с их экономическим содержанием по следующим элемент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Су = ЗП + ЗР + ЗУВ + НЗ + МЗ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 – себестоимость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П – зарплата педагог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Р – зарплата руковод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УВ – зарплата учебно-вспомогательного персона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З – начисления на оплату тру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rFonts w:eastAsia="Times New Roman" w:cs="Times New Roman" w:ascii="Times New Roman" w:hAnsi="Times New Roman"/>
          <w:color w:val="000000"/>
          <w:sz w:val="28"/>
          <w:szCs w:val="28"/>
          <w:lang w:eastAsia="ru-RU"/>
        </w:rPr>
        <w:t>МЗ – материальные запасы.</w:t>
      </w:r>
      <w:r>
        <w:rPr>
          <w:rFonts w:eastAsia="Times New Roman" w:cs="Times New Roman" w:ascii="Times New Roman" w:hAnsi="Times New Roman"/>
          <w:b/>
          <w:color w:val="000000"/>
          <w:sz w:val="28"/>
          <w:szCs w:val="28"/>
          <w:lang w:eastAsia="ru-RU"/>
        </w:rPr>
        <w:t xml:space="preserve">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К затратам, которые непосредственно связанны с оказанием платной дополнительной образовательной услуги и потребляемые в процессе ее оказания согласно Налоговому кодексу Российской Федерации, относятс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 расходы на оплату труда персонала, участвующего в процессе оказания платной услуги. Данные затраты учитываются по экономической классификации расходов бюджетов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Заработная плата педагогов образовательной организации включает:</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базовую часть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надбавки и доплаты в соответствии с нормативными правовыми актами Российской Федерации, регулирующими вопросы оплаты труд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работная плата руководителя образовательной организации, занятого в организации платной дополнительной образовательной услуги, устанавливается приказом управления образ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работная плата менеджера, учебно-вспомогательного персонала, технического персонала устанавливается приказом руководител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Начисления на оплату труда устанавливаются в соответствии с законодательством РФ в размере 30,2%. Данные затраты учитываются по экономической классификации расходов бюджето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атериальные затраты  определяются в соответствии с  Налоговым  кодексом Российской Федерации, в которые входят расходы на приобретение инвентаря, приборов, лабораторного оборудования и других расходных материалов, используемых непосредственно в процессе оказания платной дополнительной образовательной услуги.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4. Уменьшение (увеличение) цен на платные дополнительные образовательные услуг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Учитывая специфику формирования спроса на различные виды платных дополнительных образовательных услуг, его неравномерность во времени, образовательная организация может устанавливать различные цен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рименение пониженной (повышенной) цены допустимо, если предполагается, что экономический эффект достигается за счет привлечения большего числа учащихся, проведения занятий в группе или на территории заказчика, дотирования менее престижных видов услуг  за счет применения понижающих коэффициентов. Коэффициент рассчитывается образовательной организацией самостоятельно.</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 Налогообложение при оказании платных дополнительных образовательных услу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р налоговых платежей, учитываемых в расчетах цены, определяется действующим налоговым законодательством (федеральным, региональным и местны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Бюджетным учреждениям предоставляются налоговые льготы по следующим видам налог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 налогу на прибыль организац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 налогу на имущество организац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 транспортному налогу.</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 основании  Налогового кодекса Российской Федерации от уплаты налога на добавленную стоимость (вне зависимости от того, на какие цели направлен доход, полученный от оказания этих услуг) освобождаются доходы от оказания услу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 проведению занятий с несовершеннолетними детьми в кружках, секциях (включая спортивные) и студиях;</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i/>
    </w:rPr>
  </w:style>
  <w:style w:type="character" w:styleId="WW8Num1z1">
    <w:name w:val="WW8Num1z1"/>
    <w:qFormat/>
    <w:rPr/>
  </w:style>
  <w:style w:type="character" w:styleId="WW8Num2z0">
    <w:name w:val="WW8Num2z0"/>
    <w:qFormat/>
    <w:rPr>
      <w:i/>
    </w:rPr>
  </w:style>
  <w:style w:type="character" w:styleId="WW8Num2z1">
    <w:name w:val="WW8Num2z1"/>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7:59:00Z</dcterms:created>
  <dc:creator>Admin</dc:creator>
  <dc:description/>
  <cp:keywords/>
  <dc:language>en-US</dc:language>
  <cp:lastModifiedBy>shatohinalial</cp:lastModifiedBy>
  <cp:lastPrinted>2013-12-23T13:13:00Z</cp:lastPrinted>
  <dcterms:modified xsi:type="dcterms:W3CDTF">2016-10-14T08:10:00Z</dcterms:modified>
  <cp:revision>9</cp:revision>
  <dc:subject/>
  <dc:title>МЕТОДИКА РАСЧЕТА ЦЕНЫ ЕДИНИЦЫ ДОПОЛНИТЕЛЬНОЙ ОБРАЗОВАТЕЛЬНОЙ УСЛУГИ В РАСЧЕТЕ НА ОДНОГО УЧАЩЕГОСЯ</dc:title>
</cp:coreProperties>
</file>